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5669"/>
        <w:gridCol w:w="1843"/>
      </w:tblGrid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          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500"/>
        <w:gridCol w:w="605"/>
        <w:gridCol w:w="1540"/>
        <w:gridCol w:w="700"/>
        <w:gridCol w:w="2080"/>
        <w:gridCol w:w="2060"/>
      </w:tblGrid>
      <w:tr>
        <w:trPr>
          <w:trHeight w:val="300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2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47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75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4"/>
        <w:gridCol w:w="500"/>
        <w:gridCol w:w="604"/>
        <w:gridCol w:w="1536"/>
        <w:gridCol w:w="776"/>
        <w:gridCol w:w="2074"/>
        <w:gridCol w:w="2055"/>
        <w:gridCol w:w="2226"/>
      </w:tblGrid>
      <w:tr>
        <w:trPr>
          <w:tblHeader w:val="true"/>
          <w:trHeight w:val="300" w:hRule="atLeast"/>
        </w:trPr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3%3AG96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47,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0,2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00,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00,8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91,4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91,4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455" w:leader="none"/>
                <w:tab w:val="right" w:pos="73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4  89 1 00 00110   120</w:t>
              <w:tab/>
              <w:t>3586,7</w:t>
              <w:tab/>
              <w:t>3586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485" w:leader="none"/>
                <w:tab w:val="right" w:pos="73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4 89 1 00 00190  240</w:t>
              <w:tab/>
              <w:t>694,5</w:t>
              <w:tab/>
              <w:t>694,5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635" w:leader="none"/>
                <w:tab w:val="right" w:pos="73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4 89 1 00 00190 850</w:t>
              <w:tab/>
              <w:t>10,0</w:t>
              <w:tab/>
              <w:t>10,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41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4 99 9 0072390 24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9,4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9,4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41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3 01 1 00 20120 24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41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3 01 1 00 20130 24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726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1   13   011 00 99990  240                           390,2  </w:t>
              <w:tab/>
              <w:t>390,2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635" w:leader="none"/>
                <w:tab w:val="right" w:pos="68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99 9 00 20010 240</w:t>
              <w:tab/>
              <w:t>21,0</w:t>
              <w:tab/>
              <w:t>21,0</w:t>
            </w:r>
          </w:p>
        </w:tc>
        <w:tc>
          <w:tcPr>
            <w:tcW w:w="22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 134.0</w:t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99 9 00 9999 85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99 9 00 51180 12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99 9 00 51180  24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1 00 20020 24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center" w:pos="919" w:leader="none"/>
                <w:tab w:val="right" w:pos="183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ab/>
              <w:t>9,0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240                       9,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4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4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4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4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1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590     610</w:t>
              <w:tab/>
              <w:t>1331,4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4</w:t>
            </w:r>
          </w:p>
        </w:tc>
        <w:tc>
          <w:tcPr>
            <w:tcW w:w="2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360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</w:t>
              <w:tab/>
              <w:tab/>
              <w:tab/>
              <w:tab/>
              <w:t xml:space="preserve">                                                                      В.А. Щу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21:00Z</dcterms:created>
  <dc:creator>Пономарева</dc:creator>
  <dc:description/>
  <cp:keywords/>
  <dc:language>en-US</dc:language>
  <cp:lastModifiedBy>W7</cp:lastModifiedBy>
  <cp:lastPrinted>2016-12-05T11:53:00Z</cp:lastPrinted>
  <dcterms:modified xsi:type="dcterms:W3CDTF">2016-12-05T08:53:00Z</dcterms:modified>
  <cp:revision>29</cp:revision>
  <dc:subject/>
  <dc:title/>
</cp:coreProperties>
</file>